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37519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778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8349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3135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