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58713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58713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58713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58713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58713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58713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587139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58713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58713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587139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58713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58713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58713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58713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58713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58713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58713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58713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58713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58713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58713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58713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58713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58713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58713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58713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58713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58713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58713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58713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58713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58713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58713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58713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58713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58713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58713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58713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58713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