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54026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27521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30873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8418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