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4270052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3780914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5004393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417458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