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of routines in numio.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00)   .1 &lt;- character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1)   Prints .2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0)   ,1 &lt;- a string of input from the user, no longer than 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ing the terminating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2 &lt;- the real length of the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3 &lt;- #1 if .2 &lt;= .1 (i.e., no characters were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.3 &lt;-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20)   ,1 &lt;- a string of input from the user, no longer than 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(where possible) into indices into 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3 &lt;- the real length of the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4 &lt;- #1 if .3 &lt;= .1 and all characters in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,2. Otherwise, .4 &lt;-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80)   .1 &lt;- a 16-bit numbe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89)   .1 &lt;- a 16-bit number from the user, with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digit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90)   Displays the value in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99)   Displays the value in .1 and print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0)   :1 &lt;- a 32-bit numbe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9)   :1 &lt;- a 32-bit number from the user, with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digit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90)   Displays the value in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99)   Displays the value in :1 and print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90)   Initializes inter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io.i reserves the use of two arrays - ,3000 and ,3001 -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spectively. Each array has one dimension of on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used to provide a getchar routine, at (3000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ar routine, (3001). Note that (3001) expects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already been bit-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s are initialized by routine (3990); this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ther routine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3010) and (3020) provide line input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rite in characters until they see a new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), and store them in ,1. They are called with .1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o save; any input after that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(Already they're better than C's gets()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10) returns the actual number of characters that were input in 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3 is set to #2 if characters were lost (i.e., if .2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.1). I decided to add .3, even though the caller coul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mselves, as inequal comparisons are a bit painful in INTER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o be accurate, they're more painful than equal comparis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if .1 is #0, the routine becomes a press-Enter-to-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unction, and ,1 need not actuall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20) is a filtering, or translating, input routine. When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,2 should contain a set of "approved"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the input, and .2 should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,2. As input is retrieved, the routine tries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,2. If the character is found, the routine st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1 the index of the character instead. (Otherwise the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tored, as with (3010).) Upon return, .3 h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ere input, and .4 is set to #2 if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if any characters in the input were not in the set of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routines are for doing "wimpmode"-style I/O -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C-INTERCAL equivalent of atoi and itoa. (308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90) translate the ASCII input as a number (yes, a numbe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-9]*), and (3090) and (3190) do the same for displayin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 (By the way, the routines can also be made to support EBCD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#3 with #15 on lines 119, 159, and 18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 also has a "niner" variation. For itoa, (3099) and (3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ewline at the end of the number. In the case of atoi, (30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189) make sure that the number ends with a newlin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y ensure there are no other non-numeric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 If there are, a typically snide INTERCAL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(The regular versions work like C's atoi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s soon as they see any non-dig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too much to note about these routines. The ato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-and-add trick to avoid multiplying by 10, so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tty efficient (snort). itoa has no such shortcu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 modified division routines which als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 The 16-bit version is at (2030), and is the familia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ouis Howell, copied from lib2.i. The 32-bit versio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30), and is just a copy of the standard library routi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throw away the remaind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for these routines to work properly, they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exclusively in regards to other array I/O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 and putchar subroutines will get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-text character loop. If you do want to do other I/O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, you can use (3000) and (3001) as a getch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ar. Or, you can simply re-initialize the ,3000 and/or ,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fter you are done, by storing in them the bit-revers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ast character that you wrote in and/or read ou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READ OUT some strings and the last thing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newline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,3001SUB#1 &lt;- #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allow you to safely call the itoa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