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escription of Fortran-callable subroutines for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DAS tables.  There is an example at the end, preceded b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piling and linking with xc.  The object libraries uttables.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btables.a are in the directory stsdas$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rograms will not need to use the include file IRAF77.IN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ish to set parameters with UTPPTI or get parameter val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PGTI the include file is in stsdas$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lengths of file names and columns of type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SPP parameters SZ_FNAME and SZ_LINE respectively.  Thes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name             1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units            19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print format      7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              63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lumn       161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laring character strings in your programs, the string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long as the abov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names are case sensitive, but column names are not. 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do case conversion on a table name gotten from the CL, and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xplicitly in your code would normally be in lower case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column names; if you convert to upper or low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be informed of this in the help file.  No cas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these routines when getting or putting values of charac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formats for columns and the names of header keywo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  Header keywords are converted to upper case for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 The print format is converted to the equivalent SPP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lower case; if the format is retrieved using UTCIN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back to a Fortran-type format which will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format for a column is the kind of thing that would g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format statement but with some limitations and some extens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single letter followed by a number.  'I5', 'I4.4', 'F12.6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15.7' would be OK, for example, but '1PE15.5' and 'BN, I7' would not b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teger format 'I4.2' would be changed to 'I4.4'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giving an example of each format that is suppor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in SPP.  Note that some of these are not standard Fortra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nto formats that are supported in S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   SPP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2.5    %12.5f    floating-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2.5    %12.5e    single-preci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12.5    %12.5e    double-preci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12.5    %12.5g    general floating-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12      %12d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12.12   %012d     integer padded on the left with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-12     %-12d     integer left-just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12      %12b      logical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7      %17s     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12.2    %12.2h    hh:mm:ss.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12.2    %12.2m    mm:ss.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2      %12x      hexa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efining columns the data type is specified as an integ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real, double-precision, integer, and boolean the integ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iven in the iraf77.inc include file, specifically TYREAL=6, TYDOUB=7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INT=4, and TYBOOL=1.  For character-string columns, however, th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s -N, where N is the maximum number of characters in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different initialization routines.  Fo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UTTOPN initializes and also opens the table.  To create a new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TTINN or UTTINC to initialize, then set parameters and defin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 UTTCRE to open the table.  Don't forget to call UTTC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table.  There is an example below that illustrat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s of the subroutines follow.  In cases whe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routines, one for each data type supported, the data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icated by the sixth character of the subroutine 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the sixth letter will be given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TRGT[TBIRD] means UTRGTT, UTRGTB, UTRGTI, UTRGTR and UTRG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termine whether a table ex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TACC (tablename, exists, i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EXISTS will be set to true or false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he t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tablename    name of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   exists       true if table exists; 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istat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pen an exist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TOPN (tablename, iomode, tp, i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opens an existing table either readonly or read/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the (internal) data structure which describes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tablename    name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iomode       1 for readonly; 2 fo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tp           pointer to descriptor for tablename; use thi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equent references to the table until it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istat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itialize for a new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TINN (tablename, tp, i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itialization routine for a table which is to be cre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mplate table to define columns.  After calling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set and columns defined using UTPPTI and UTCDEF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ust be explicitly opened using UTTCR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tablename    name of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tp           pointer to descriptor for tablename; use thi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equent references to the table until it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istat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itialize for a copy of a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TINC (tablename, template, tp, i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itialization routine for a table which i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mplate table to define columns.  Additional colum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calling UTCDEF, preferably before opening th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must be opened using UTTC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tablename    name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template     pointer to descriptor of an open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a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tp           pointer to descriptor for tablename; use thi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equent references to the table until it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istat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Open a new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TCRE (tp, i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after calling either UTTINN or UTTINC and is the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pens a new table.  The table will be created, and si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ons of whatever columns have already been defin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already exists this routine should no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tp           pointer to tab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istat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t a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PPTI (tp, param, value, i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routine may be used to specify such things as the row leng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for a table, preferably before the table is actu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 most useful parameter is TBIRLN (= 2), which is for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length after defining columns so that there will b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ew columns later, after the tab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tp           pointer to tab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param        specifies which parameter to set;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value        value of parameter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istat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(and perhaps others) may be set;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fined in disk$sdas:[sdas.develop.sdasinc]TBSE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 estimated upper limit for user parameters or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t a firm upper limit but only sets the amount of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; the table will be expanded if necessary for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  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RLEN      length of row (unit = size of a single-precision 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IRLN      increase row length by this amount (unit = size of a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ALLR      number of rows to allocate (not needed for row-ordered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IALR      increase allocated number of rows by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WTYP      specify which type of table; row ordered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BTYPR = row ordered; TBTYPC = column ord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MXPR      estimated upper limit for number of us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MXCL      estimated upper limit for number of column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Get the value of a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PGTI (tp, param, value, i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ay be used to find (integer-valued) information about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parameters listed below.  The number of rows may b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parate subroutine UTPN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tp           pointer to tab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param        specifies which parameter to find;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value        value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istat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  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NROW      the number of rows that have been written 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NCOL      the number of columns that have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RLEN      allocated length of row (unit = size of a 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RUSD      amount of row length that is used (unit = size of a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ALLR      allocated number of rows (may be zero for row-ordered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NPAR      number of user parameters that have been written 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BMXPR      number of user parameters for which space has been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BMXCL      number of column descriptors for which space has been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efine new colum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CDEF (tp, colname, colunits, colf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type, numcols, colidn, i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routine to define new columns.  If the table is new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faster to define all the columns before opening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still be possible to call utcdef after opening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columns are defined before opening a new table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xplicitly specify (using UTPPTI) the row lengt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def will determine the row length that is required for thos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newly created columns in the table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of the names in the array co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tp           pointer to tab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lname      array of colum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lunits     array of units (or blank) for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lfmt       array of formats for display of the colum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 format is blank a default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datatype     array of data types for columns,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=real, 7=double, 4=integer, 1=boo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n=character string of length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numcols      number of columns = length of arrays of 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colidn       array of colum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se values for all future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s until the tab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istat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Find colum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CFND (tp, colname, numcols, colidn, i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looks for column names in a table and return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lumn that was found.  This routine may be call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column name.  ISTAT will be -1 if not all column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tp           pointer to tab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lname      array of colum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numcols      the number of names in the array c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colidn       array of colum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ach column the value will be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column was found or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se identifiers for all subsequen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columns until the tab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istat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Get column identifier from colum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CNUM (tp, colnumber, colidn, i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column identifier for column number col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f there aren't that many columns.  This routine may be call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for any given column number.  ISTAT will be -1 i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tp           pointer to tab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colnumber   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colidn       colum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istat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Get info about a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CINF (tp, coli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name, colunits, colfmt, datatype, i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information about an existing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format COLFMT that is returned will be a valid Fortr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different from what was specified when defining the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actual format is H12.1 then COLFMT will be F12.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tp           pointer to tab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colidn       colum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lname      colum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lunits     units for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lfmt       format for display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datatype     data type for column,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=real, 7=double, 4=integer, 1=boo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n=character string of length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istat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routines can be used for an existing colum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name, units, or format for display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Chang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CNAM (tp, colidn, colname, 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Change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CNIT (tp, colidn, colunits, 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Chang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CFMT (tp, colidn, colfmt, i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tp           pointer to tab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colidn       colum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lname      colum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lunits     units for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lfmt       format for display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istat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Get values from 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RGT[TBIRD] (tp, colidn, numcols, row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, nullflag, i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one or more values from a row.  [tbird] means text string, Boo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al, or double.  The buffer to receive the values sh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specified by the suffix, and type conversion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type of the column in the table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tp           pointer to tab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colidn       array of colum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numcols      number of column valu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rownum       the number of the row contain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      array of type [tbird] to rece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  nullflag     array of flags; true if the elemen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istat        in case of type-conver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Put values into a 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RPT[TBIRD] (tp, colidn, numcols, rownum, buffer, i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r more values of the same data type into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tp           pointer to tab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colidn       array of colum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numcols      number of column value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rownum       the number of the row contain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      array of type [tbird] to rece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istat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Get values from a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CGT[TBIRD] (tp, colidn, firstrow, last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, nullflag, i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n array of values from a single column.  Values in rows firs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lastrow will be gotten; firstrow and lastrow need no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row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tp           pointer to tab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colidn       column identifier (ju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firstrow     the number of the first row from which to ge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lastrow      the number of the last row from which to ge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      array of type [tbird] and length lastrow-firstrow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ce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  nullflag     array of flags; true if the elemen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istat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Put values into a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CPT[TBIRD] (tp, colidn, firstrow, lastrow, buffer, i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values into rows firstrow through lastrow in the colum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li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tp           pointer to tab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colidn       column identifier (ju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firstrow     the number of the first row into which to 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lastrow      the number of the last row into which to 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      array of type [tbird] and length lastrow-firstrow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ing values to put in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istat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Set elements to 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RUDF (tp, colidn, numcols, rownum, i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 undefined the values for columns identified by colidn in row row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tp           pointer to tab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colidn       array of colum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numcols      number of elements in array colid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rownum       the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istat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Get a header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HGT[TBIRD] (tp, keyword, value, i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gets a parameter from the table header.  It is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tp           pointer to tab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keyword      keyword name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       value of parameter of type [tbi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istat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Add a header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HAD[TBIRD] (tp, keyword, value, i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parameter to the table header.  If the parameter already exis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tp           pointer to tab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keyword      keyword name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       value of parameter of type [tbi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istat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Put a new header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HPT[TBIRD] (tp, keyword, value, i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value of a parameter to the table header.  It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does not already exist; use uthad[]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tp           pointer to tab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keyword      keyword name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       value of parameter of type [tbi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istat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Close a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TCLO (tp, i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table.  After this is called the value of tp and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umn identifiers for this table 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tp           pointer to tab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istat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apabilities that are needed include the follow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lemented as subroutines or as IRAF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SRT  sort a table according to the values in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SEA  search a column fo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CPY  copy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REN  renam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DEL  delet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RINS  insert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RDEL  delete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ample program that demonstrates creating a new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 existing table, and creating a new table based on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can be compiled and link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 -p stsdas xtestf.x testf.f -luttables -ltb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xtestf.x contains the single line "task test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tes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(OK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AX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(MAXROWS = 10)        ! just for loca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tp, template            ! pointers to tab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nrows, k, 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outdec          ! column identifier for output column "D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nra, outra             ! col id's for input &amp; output "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nullflag(MAX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ra, dec, racol(MAX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Example for creating a new table (without a templa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initialize for a new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TINN ('ex1', tp, 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tat .ne. OK)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define column with name "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CDEF (tp, 'RA', 'degrees', 'H12.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7, 1, outra, 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tat .ne. OK)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ope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TCRE (tp, 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tat .ne. OK)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k = 1, MAX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put RA in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 = k/60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UTRPTD (tp, outra, 1, k, ra, 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istat .ne. OK)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clos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TCLO (tp, 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tat .ne. OK)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Example for an exist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initialize and ope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TOPN ('ex1', 1, tp, 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tat .ne. OK)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find column "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CFND (tp, 'RA', 1, inra, 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nra .le. 0) write (6, 1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0   format (' column not fou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how many r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PGTI (tp, 21, nrows, i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20 k = 1,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read RA from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UTRGTD (tp, inra, 1, k, ra, nullflag, 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nullflag(1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(6, 1020)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0           format (' column is null for row', i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(6, 1030)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0           format (' ra =', g1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TCLO (tp, 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Example for creating a new table using a template to define colum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initialize and open the templ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TOPN ('ex1'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template, 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tat .ne. OK)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initialize us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TINC ('ex2',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tp, 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tat .ne. OK)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define new column "D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CDEF (tp, 'Dec', 'degrees', 'H12.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7, 1, outdec, 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tat .ne. OK)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open the outpu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TCRE (tp, 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tat .ne. OK)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find column "RA" in inpu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CFND (template, 'RA', 1, inra, 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nra .le. 0) write (6, 1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find column "RA" in outpu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CFND (tp, 'RA', 1, outra, 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outra .le. 0) write (6, 1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how many rows in template 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PGTI (template, 21, nrows, 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rows .gt. MAXROW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6, 1040)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0       format (' Input table has', I10, ' rows,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'which would overflow the buffer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copy column "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CGTD (template, inra, 1, n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racol, nullflag, 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tat .ne. OK)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CPTD (tp, outra, 1, nrows, racol, 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tat .ne. OK)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we're done with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TCLO (template, i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40 k = 1,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put Dec in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= -k/60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UTRPTD (tp, outdec, 1, k, dec, 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istat .ne. OK)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close the outpu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TTCLO (tp, 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tat .ne. OK)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9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6, 1050) 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0   format (' istat =', i10 / 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print task gave the following output for table ex2.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2.tab has 10 rows and 2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)          RA     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0:01:00.0     -0:0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0:02:00.0     -0:0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0:03:00.0     -0:0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0:04:00.0     -0:0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0:05:00.0     -0:0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0:06:00.0     -0:0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0:07:00.0     -0:0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0:08:00.0     -0:0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0:09:00.0     -0:0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0:10:00.0     -0:10: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