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63725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62237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24759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28126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