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5500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3387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44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766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