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18978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27098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421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96320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