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490079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746045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