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23232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38547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61644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51304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