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22545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501226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12011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62418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43450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578246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953987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992682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