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98059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59517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1051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39864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95541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5006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98785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5974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