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3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076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31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3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36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5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089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84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25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53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34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166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