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805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737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131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89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861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512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20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783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900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64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8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13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17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513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478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761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050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