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43719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55764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53943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73579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77825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21633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87005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48371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82034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8130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00301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64547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54544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38255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84616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