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0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74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92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66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940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25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342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8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119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8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49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781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9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