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7972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527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952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643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809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30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480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4779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33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37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470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589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060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498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650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051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513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