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372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463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818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661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190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534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570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149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596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937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36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314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318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940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062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