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780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39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91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811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65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698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769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857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689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810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8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592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1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