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643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69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24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077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913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72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768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25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589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34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040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5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085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35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990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611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413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