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13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2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6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70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37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5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03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68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17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60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66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4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18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56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