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79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61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46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95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0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90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80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80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907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95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3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6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772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