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995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453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255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152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151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213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72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596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736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467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42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886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630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762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884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732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882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