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54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523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092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684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0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598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301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780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857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566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41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401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554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045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749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