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97039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9385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395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