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30410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405415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