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86916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11614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57730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66872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