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2742817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9045188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0530675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4631464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