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58412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36617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21925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28846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