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600701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986115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390777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821564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