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43950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49837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