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95836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83584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