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204103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509408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