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75170207"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4128136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140324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8857145"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67606101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407509501"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62045901"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41964447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211306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06609022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38309915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