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UBGOAL_T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UBGOAL_TAC : string -&gt; term -&gt; tactic list -&gt; tact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s the sub-proof of a named le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{SUBGOAL_TAC "name" `t` [tac]} introduces a new subgoal {t}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ssumptions, runs on that subgoal the tactic {tac}, and atta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as a new hypothesis called {name} in the current subgoal. The {[tac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lways a one-element list, for stylistic reasons. If {tac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e the goal, any resulting subgoals from it will appea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{t} is not Boolean or if {tac} fail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g `(n MOD 2) IN {{0,1}}`;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e might start by establishing a lemma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SUBGOAL_TAC "ml2" `n MOD 2 &lt; 2` [SIMP_TAC[DIVISION; ARITH]]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1 subgoal (1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[`n MOD 2 &lt; 2`] (ml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n MOD 2 IN {{0, 1}}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after which, for example, we could finish thing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e(REWRITE_TAC[IN_INSERT; NOT_IN_EMPTY]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P_ASSUM MP_TAC THEN ARITH_TA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goalstack = No sub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ing proofs via a sequence of simple le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GOAL_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