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BS : term -&gt;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s both sides of an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|- t1 =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  ABS `x`            [Where x is not free in 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(\x.t1) = (\x.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heorem is not an equation, or if the variable {x} is fre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BS `m:num` (REFL `m:num`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(\m. m) = (\m. m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HOL Light's 10 primitive inferenc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