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ARITH_RU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ARITH_RULE : term -&gt; th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proves natural number arithmetic theorems needing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rrangement and linear inequality reasoning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{ARITH_RULE} can automatically prove natural number theorem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 algebraic normalization and inequality reasoning. For nonli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ational reasoning use {NUM_RIN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if the term is not boolean or if it cannot be proved using the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s employed, e.g. requiring nonlinear inequality reaso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ARITH_RULE `x = 1 ==&gt; y &lt;= 1 \/ x &lt; y`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 it : thm = |- x = 1 ==&gt; y &lt;= 1 \/ x &lt; 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ARITH_RULE `x &lt;= 127 ==&gt; ((86 * x) DIV 256 = x DIV 3)`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 it : thm = |- x &lt;= 127 ==&gt; (86 * x) DIV 256 = x DIV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ARITH_R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`2 * a * b EXP 2 &lt;= b * a * b ==&gt; (SUC c - SUC(a * b * b) &lt;= c)`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 it : thm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- 2 * a * b EXP 2 &lt;= b * a * b ==&gt; SUC c - SUC (a * b * b) &lt;= c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osing of elementary arithmetic go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TH_TAC, INT_ARITH, NUM_RING, REAL_ARITH, REAL_FIELD, REAL_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