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54381390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47565645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44508250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9597171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