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824141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677156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320879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59282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