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5588640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5262783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