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849274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293455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