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95497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01309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15802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94335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