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35783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98796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45471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