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60110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20234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