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442436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718910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872861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