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4853022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9143476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