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01733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36553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42943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58327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