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541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01788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618577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09043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683374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0967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84485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37883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