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416041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6466566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245373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454667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